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Nam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Apple Casual" w:hAnsi="Apple Casual" w:cs="Apple Casual"/>
          <w:sz w:val="40"/>
        </w:rPr>
      </w:pPr>
      <w:r>
        <w:rPr>
          <w:rFonts w:cs="Apple Casual" w:ascii="Apple Casual" w:hAnsi="Apple Casual"/>
          <w:sz w:val="4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>
          <w:rFonts w:cs="Apple Casual" w:ascii="Apple Casual" w:hAnsi="Apple Casual"/>
          <w:sz w:val="40"/>
          <w:u w:val="single"/>
        </w:rPr>
        <w:t>Animal Farm</w:t>
      </w:r>
      <w:r>
        <w:rPr>
          <w:rFonts w:cs="Apple Casual" w:ascii="Apple Casual" w:hAnsi="Apple Casual"/>
          <w:sz w:val="40"/>
        </w:rPr>
        <w:t xml:space="preserve"> Final Exam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>Choose the best answer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.  What was Boxer’s motto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“Oats are good for everyone.”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“Snowball is always right”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“Together we can do it!”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“I will work harder.”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2.  Which character envisioned a better life for the animals and inspired the rebellion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Napoleo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Mose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Old Majo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Squeal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3.  What destroyed the first attempt in constructing the windmill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Mr. Fredrick blew it up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An earthquake crushed its foundation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A windstorm blew it over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Snowball destroyed it one night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4. What caused Napoleon to think he was dying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He drank too much whiskey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He was seriously injured in the Battle of the Windmill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He was grief-stricken over the loss of Boxer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He at too many apples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5.  What did Napoleon sell to Mr. Frederick, with the help of Mr. Whymper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A cart full of boulder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A pile of lumb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A pile of hay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A crate of egg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6. What spurred the animals’ revolution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Mr. Frederick attacked the animals with boards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The farm owner requested all hens to increase their egg production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A bolt of lightning struck the barn, setting it ablaze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The drunken owner neglected to feed them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7.  Originally, who owned Animal Farm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Mr. Jone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Mr. Pilkingto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Mr. Whymp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Mr. Frederick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8.  Which two characters earned medals after the Battle of the Cowshed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Boxer and Clov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Napoleon and Snowball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Clover and Muriel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Boxer and Snowball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9.  Who painted the original Seven Commandments on the barn wall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Napoleo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Snowball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Squeal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Old Majo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0.  Which animal wrote poems glorifying Napoleon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a.  Minimu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b.  Moses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c.  Squealer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d.  Benjami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cs="Apple Casual" w:ascii="Apple Casual" w:hAnsi="Apple Casual"/>
          <w:b/>
          <w:sz w:val="28"/>
        </w:rPr>
        <w:t xml:space="preserve">Match the following characters from </w:t>
      </w:r>
      <w:r>
        <w:rPr>
          <w:rFonts w:cs="Apple Casual" w:ascii="Apple Casual" w:hAnsi="Apple Casual"/>
          <w:b/>
          <w:sz w:val="28"/>
          <w:u w:val="single"/>
        </w:rPr>
        <w:t>Animal Farm</w:t>
      </w:r>
      <w:r>
        <w:rPr>
          <w:rFonts w:cs="Apple Casual" w:ascii="Apple Casual" w:hAnsi="Apple Casual"/>
          <w:b/>
          <w:sz w:val="28"/>
        </w:rPr>
        <w:t xml:space="preserve"> with the people or things that they represent.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ind w:left="3600" w:hanging="3600"/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1.  _____Mollie</w:t>
        <w:tab/>
        <w:tab/>
        <w:t xml:space="preserve">a. dedicated, but </w:t>
      </w:r>
    </w:p>
    <w:p>
      <w:pPr>
        <w:pStyle w:val="Normal"/>
        <w:tabs>
          <w:tab w:val="clear" w:pos="720"/>
          <w:tab w:val="left" w:pos="1170" w:leader="none"/>
        </w:tabs>
        <w:ind w:left="3600" w:hanging="3600"/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ab/>
        <w:tab/>
        <w:tab/>
        <w:t>tricked, supporters of communism</w:t>
        <w:tab/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2.  _____Snowball</w:t>
        <w:tab/>
        <w:tab/>
        <w:tab/>
        <w:t>b.  skeptical people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3.  _____Benjamin</w:t>
        <w:tab/>
        <w:tab/>
        <w:tab/>
        <w:t>c.  Leon Trotsky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4.  _____Moses</w:t>
        <w:tab/>
        <w:tab/>
        <w:tab/>
        <w:t xml:space="preserve">d.  propaganda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5.  _____Mr. Jones</w:t>
        <w:tab/>
        <w:tab/>
        <w:t>e.  Joseph Stali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ab/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6.  _____Old Major</w:t>
        <w:tab/>
        <w:tab/>
        <w:t>f.  vain, selfish people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7.  _____Napoleon</w:t>
        <w:tab/>
        <w:tab/>
        <w:tab/>
        <w:t>g.  KGB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8.  _____Boxer</w:t>
        <w:tab/>
        <w:tab/>
        <w:tab/>
        <w:t>h.  Communism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19.  _____The Dogs</w:t>
        <w:tab/>
        <w:tab/>
        <w:tab/>
        <w:t>i.  religion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20.  _____Animalism</w:t>
        <w:tab/>
        <w:tab/>
        <w:t>j.  Czar Nicholas II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  <w:t>21.  _____Squealer</w:t>
        <w:tab/>
        <w:tab/>
        <w:tab/>
        <w:t>k.  Karl Marx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</w:rPr>
      </w:pPr>
      <w:r>
        <w:rPr>
          <w:rFonts w:cs="Apple Casual" w:ascii="Apple Casual" w:hAnsi="Apple Casual"/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cs="Apple Casual" w:ascii="Apple Casual" w:hAnsi="Apple Casual"/>
          <w:sz w:val="28"/>
        </w:rPr>
        <w:t xml:space="preserve">22.  What do you think George Orwell wanted you to learn from </w:t>
      </w:r>
      <w:r>
        <w:rPr>
          <w:rFonts w:cs="Apple Casual" w:ascii="Apple Casual" w:hAnsi="Apple Casual"/>
          <w:sz w:val="28"/>
          <w:u w:val="single"/>
        </w:rPr>
        <w:t>Animal Farm?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  <w:u w:val="single"/>
        </w:rPr>
      </w:pPr>
      <w:r>
        <w:rPr>
          <w:rFonts w:cs="Apple Casual" w:ascii="Apple Casual" w:hAnsi="Apple Casual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  <w:t>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badi MT Condensed Extra Bold" w:hAnsi="Abadi MT Condensed Extra Bold" w:cs="Abadi MT Condensed Extra Bold"/>
          <w:sz w:val="28"/>
          <w:u w:val="single"/>
        </w:rPr>
      </w:pPr>
      <w:r>
        <w:rPr>
          <w:rFonts w:cs="Abadi MT Condensed Extra Bold" w:ascii="Abadi MT Condensed Extra Bold" w:hAnsi="Abadi MT Condensed Extra Bold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  <w:u w:val="single"/>
        </w:rPr>
      </w:pPr>
      <w:r>
        <w:rPr>
          <w:rFonts w:cs="Apple Casual" w:ascii="Apple Casual" w:hAnsi="Apple Casual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  <w:u w:val="single"/>
        </w:rPr>
      </w:pPr>
      <w:r>
        <w:rPr>
          <w:rFonts w:cs="Apple Casual" w:ascii="Apple Casual" w:hAnsi="Apple Casual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  <w:u w:val="single"/>
        </w:rPr>
      </w:pPr>
      <w:r>
        <w:rPr>
          <w:rFonts w:cs="Apple Casual" w:ascii="Apple Casual" w:hAnsi="Apple Casual"/>
          <w:sz w:val="28"/>
          <w:u w:val="single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pple Casual" w:hAnsi="Apple Casual" w:cs="Apple Casual"/>
          <w:sz w:val="28"/>
          <w:u w:val="single"/>
        </w:rPr>
      </w:pPr>
      <w:r>
        <w:rPr>
          <w:rFonts w:cs="Apple Casual" w:ascii="Apple Casual" w:hAnsi="Apple Casual"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20:00Z</dcterms:created>
  <dc:creator>st joseph school</dc:creator>
  <dc:description/>
  <cp:keywords/>
  <dc:language>en-US</dc:language>
  <cp:lastModifiedBy>st joseph school</cp:lastModifiedBy>
  <dcterms:modified xsi:type="dcterms:W3CDTF">2009-10-28T15:49:00Z</dcterms:modified>
  <cp:revision>1</cp:revision>
  <dc:subject/>
  <dc:title>Name</dc:title>
</cp:coreProperties>
</file>