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halkboard" w:hAnsi="Chalkboard" w:cs="Chalkboard"/>
          <w:sz w:val="36"/>
        </w:rPr>
      </w:pPr>
      <w:r>
        <w:rPr>
          <w:rFonts w:eastAsia="Chalkboard" w:cs="Chalkboard" w:ascii="Chalkboard" w:hAnsi="Chalkboard"/>
          <w:sz w:val="36"/>
        </w:rPr>
        <w:t xml:space="preserve"> </w:t>
      </w:r>
      <w:r>
        <w:rPr>
          <w:rFonts w:cs="Chalkboard" w:ascii="Chalkboard" w:hAnsi="Chalkboard"/>
          <w:sz w:val="36"/>
        </w:rPr>
        <w:t>Chapter 1</w:t>
      </w:r>
    </w:p>
    <w:p>
      <w:pPr>
        <w:pStyle w:val="Normal"/>
        <w:ind w:firstLine="720"/>
        <w:jc w:val="center"/>
        <w:rPr>
          <w:rFonts w:ascii="Chalkboard" w:hAnsi="Chalkboard" w:cs="Chalkboard"/>
          <w:sz w:val="36"/>
        </w:rPr>
      </w:pPr>
      <w:r>
        <w:rPr>
          <w:rFonts w:cs="Chalkboard" w:ascii="Chalkboard" w:hAnsi="Chalkboard"/>
          <w:sz w:val="36"/>
        </w:rPr>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Selina, I’m not your ma,” Korianna said slowly and calmly. My head spun. “I found you in the glistening moonlight, in a glowing crescent moon bowl.”</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You are my ma! Who else could be? Where is this crescent bowl?” I asked. I spun on my heels and began to search the cluttered kitchen. Korianna stood up and opened the broom closet door. Pulling out a dusty shelf she blew off the dust and revealed a crescent moon bowl.</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No, no, no!” I ran out of the house crying. Flinging off my shawl, I ran for the dark sheltering trees. I breathed in the night air, hoping for something that would show me that she was wrong. The stars shone in the night sky, the moon gave off a weird glow.</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ello,” A small voice chirped, “I can see your tears, young chil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Who is there?” I said hesitantly.</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 have been watching you since you were a young child.” A small chipmunk stepped out of the shadows. His whiskers were quivering and his tail was standing strait up. “You can now understand me, for you are beginning to understand your past. My name is Helio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ello Helios,” I sai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Artemis knew this day would come. You have much to learn, maiden. Follow me.” Helios lept and bound over mossy rocks and grassy patches. A faint light began to shine from a far off clearing. As we approached I saw a lush meadow that looked as if the moon itself was in the center. Helios motioned to light and beckoned me to enter it. I lay down in a bed of moss and felt my eyelids droop.</w:t>
      </w:r>
    </w:p>
    <w:p>
      <w:pPr>
        <w:pStyle w:val="Normal"/>
        <w:ind w:firstLine="720"/>
        <w:rPr>
          <w:rFonts w:ascii="Chalkboard" w:hAnsi="Chalkboard" w:cs="Chalkboard"/>
          <w:sz w:val="28"/>
        </w:rPr>
      </w:pPr>
      <w:r>
        <w:rPr>
          <w:rFonts w:cs="Chalkboard" w:ascii="Chalkboard" w:hAnsi="Chalkboard"/>
          <w:sz w:val="28"/>
        </w:rPr>
        <w:t>“</w:t>
      </w:r>
      <w:r>
        <w:rPr>
          <w:rFonts w:eastAsia="Chalkboard" w:cs="Chalkboard" w:ascii="Chalkboard" w:hAnsi="Chalkboard"/>
          <w:sz w:val="28"/>
        </w:rPr>
        <w:t xml:space="preserve"> </w:t>
      </w:r>
      <w:r>
        <w:rPr>
          <w:rFonts w:cs="Chalkboard" w:ascii="Chalkboard" w:hAnsi="Chalkboard"/>
          <w:sz w:val="28"/>
        </w:rPr>
        <w:t>Artemis, she is here.”</w:t>
      </w:r>
    </w:p>
    <w:p>
      <w:pPr>
        <w:pStyle w:val="Normal"/>
        <w:ind w:firstLine="720"/>
        <w:rPr>
          <w:rFonts w:ascii="Chalkboard" w:hAnsi="Chalkboard" w:cs="Chalkboard"/>
          <w:sz w:val="28"/>
        </w:rPr>
      </w:pPr>
      <w:r>
        <w:rPr>
          <w:rFonts w:cs="Chalkboard" w:ascii="Chalkboard" w:hAnsi="Chalkboard"/>
          <w:sz w:val="28"/>
        </w:rPr>
      </w:r>
    </w:p>
    <w:p>
      <w:pPr>
        <w:pStyle w:val="Normal"/>
        <w:jc w:val="center"/>
        <w:rPr>
          <w:rFonts w:ascii="Chalkboard" w:hAnsi="Chalkboard" w:cs="Chalkboard"/>
          <w:sz w:val="28"/>
        </w:rPr>
      </w:pPr>
      <w:r>
        <w:rPr>
          <w:rFonts w:cs="Chalkboard" w:ascii="Chalkboard" w:hAnsi="Chalkboard"/>
          <w:sz w:val="28"/>
        </w:rPr>
        <w:t>~</w:t>
      </w:r>
    </w:p>
    <w:p>
      <w:pPr>
        <w:pStyle w:val="Normal"/>
        <w:rPr>
          <w:rFonts w:ascii="Chalkboard" w:hAnsi="Chalkboard" w:cs="Chalkboard"/>
          <w:sz w:val="28"/>
        </w:rPr>
      </w:pPr>
      <w:r>
        <w:rPr>
          <w:rFonts w:cs="Chalkboard" w:ascii="Chalkboard" w:hAnsi="Chalkboard"/>
          <w:sz w:val="28"/>
        </w:rPr>
        <w:tab/>
        <w:t>I could hear Helios calling my name. I walked through the shining golden halls of Olympus. Briskly walking by the rooms of Aphrodeite and Athena, I could hear Aphrodeite singing, I could imagine her, singing into her silver hairbrush. I opened my door and sprinted for the moon bowl, a gift from Hermes. I picked up the silver pebble that was glowing and put it in my ear.</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ello Helio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Artemis, she is here.”</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Thank you. You make wake up now.” Selina appeared to me, sleeping on a bed of moon beams. Her eyelids opened and her eyes shone with fresh tear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ello young daughter,” I said as calmly as I could. Selina had grown up worshipping and praising me for the vows and honorable thing I had done, and now she was to learn the she was the creation of one of those broken vows. I could see her face go white. I knew she had put two and two together, she was a demi-go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But you had taken vows!” she accuse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And those vows have been broken.” Out of the corner of my eye I could see someone enter the room. The dark shadow had moved into the light and I could see Hera, a look of astonishment on her face. I took the pebble out of my ear and Selina dispeared. I tossed it out the window.</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 xml:space="preserve">You have broken your vow of chastity! Many Gods and Goddesses have taken that vow and it has never been broken!” Hera fumed, “You must pay for this. This was and still is a vow of unmeasuable honor. When you took this vow you had promise to never break it, and I said your punishment would be imprisoment!” Hera eyes stared at me, increasingly growing redder and redder. A blue and green mist emerged from her fingertips. They combined into an elegant peacock. Its tail feathers glittered and sparkled. He took his wings and wrapped them around me, I began to lose the feeling in my legs looking down I saw that they were turning into a clear crystal-like substance. The transformation was complete and my body had shrunk and had shaped into a shining golden diamond. </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Peacock? Take her to Mt. Ida, where you will transform into five hundred diamonds.” The peacock flew out of the window and disappeared into the sunset.</w:t>
      </w:r>
    </w:p>
    <w:p>
      <w:pPr>
        <w:pStyle w:val="Normal"/>
        <w:ind w:firstLine="720"/>
        <w:jc w:val="center"/>
        <w:rPr>
          <w:rFonts w:ascii="Chalkboard" w:hAnsi="Chalkboard" w:cs="Chalkboard"/>
          <w:sz w:val="28"/>
        </w:rPr>
      </w:pPr>
      <w:r>
        <w:rPr>
          <w:rFonts w:cs="Chalkboard" w:ascii="Chalkboard" w:hAnsi="Chalkboard"/>
          <w:sz w:val="28"/>
        </w:rPr>
      </w:r>
    </w:p>
    <w:p>
      <w:pPr>
        <w:pStyle w:val="Normal"/>
        <w:ind w:firstLine="720"/>
        <w:jc w:val="center"/>
        <w:rPr>
          <w:rFonts w:ascii="Chalkboard" w:hAnsi="Chalkboard" w:cs="Chalkboard"/>
          <w:sz w:val="28"/>
        </w:rPr>
      </w:pPr>
      <w:r>
        <w:rPr>
          <w:rFonts w:cs="Chalkboard" w:ascii="Chalkboard" w:hAnsi="Chalkboard"/>
          <w:sz w:val="28"/>
        </w:rPr>
        <w:t>~</w:t>
      </w:r>
    </w:p>
    <w:p>
      <w:pPr>
        <w:pStyle w:val="Normal"/>
        <w:ind w:firstLine="720"/>
        <w:jc w:val="center"/>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Artemis?” I yelled, “Artemis!” I realized that I was back in the clearing. I realized that Artemis would not be able to hear me. Then reality set in. Hera had interrupted the dream, she had figured out that Artemis had broken her vow, and she looked extremely furious. I had no idea where Artemis wa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Selina?” said a small voice that I recognized, “What has happene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elios? Is that you?” I aske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Yes it is me.”</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 xml:space="preserve">Something terrible has happened. Hera has found out about Artemis’ broken vow.” </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What! Hera will tell all the Gods and all the respect that Artemis has accumulated will dissolve.”</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 know. We have to stop Hera.”</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 xml:space="preserve">We? Young demi-god I can not accompany you there. Only the approved wildlife may enter. But I know of a way that can get you there.” </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ow?”</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You must call for a God and I believe Hermes is in the area. HERMES!!!!” Sure enough a voice from the heavens spoke.</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Why do you call me, Helios.” Hermes boome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 call upon you, Hermes so that you may take this maiden to Olympu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Why and when, for I am here with Dionysus."</w:t>
      </w:r>
    </w:p>
    <w:p>
      <w:pPr>
        <w:pStyle w:val="Normal"/>
        <w:ind w:firstLine="720"/>
        <w:rPr>
          <w:rFonts w:ascii="Chalkboard" w:hAnsi="Chalkboard" w:cs="Chalkboard"/>
          <w:sz w:val="28"/>
        </w:rPr>
      </w:pPr>
      <w:r>
        <w:rPr>
          <w:rFonts w:cs="Chalkboard" w:ascii="Chalkboard" w:hAnsi="Chalkboard"/>
          <w:sz w:val="28"/>
        </w:rPr>
        <w:t>"This young maiden has something important for Zeus to know."</w:t>
      </w:r>
    </w:p>
    <w:p>
      <w:pPr>
        <w:pStyle w:val="Normal"/>
        <w:ind w:firstLine="720"/>
        <w:rPr>
          <w:rFonts w:ascii="Chalkboard" w:hAnsi="Chalkboard" w:cs="Chalkboard"/>
          <w:sz w:val="28"/>
        </w:rPr>
      </w:pPr>
      <w:r>
        <w:rPr>
          <w:rFonts w:cs="Chalkboard" w:ascii="Chalkboard" w:hAnsi="Chalkboard"/>
          <w:sz w:val="28"/>
        </w:rPr>
        <w:t>" Helios. I may not be able to come. For I am having a very important meeting with Dionysus about the worlds wine supply."</w:t>
      </w:r>
    </w:p>
    <w:p>
      <w:pPr>
        <w:pStyle w:val="Normal"/>
        <w:ind w:firstLine="720"/>
        <w:rPr>
          <w:rFonts w:ascii="Chalkboard" w:hAnsi="Chalkboard" w:cs="Chalkboard"/>
          <w:sz w:val="28"/>
        </w:rPr>
      </w:pPr>
      <w:r>
        <w:rPr>
          <w:rFonts w:cs="Chalkboard" w:ascii="Chalkboard" w:hAnsi="Chalkboard"/>
          <w:sz w:val="28"/>
        </w:rPr>
        <w:t>"This is far more important and concerns Artemis."</w:t>
      </w:r>
    </w:p>
    <w:p>
      <w:pPr>
        <w:pStyle w:val="Normal"/>
        <w:ind w:firstLine="720"/>
        <w:rPr>
          <w:rFonts w:ascii="Chalkboard" w:hAnsi="Chalkboard" w:cs="Chalkboard"/>
          <w:sz w:val="28"/>
        </w:rPr>
      </w:pPr>
      <w:r>
        <w:rPr>
          <w:rFonts w:cs="Chalkboard" w:ascii="Chalkboard" w:hAnsi="Chalkboard"/>
          <w:sz w:val="28"/>
        </w:rPr>
        <w:t>"Artemis! Why she never has any problems with the mundanes."</w:t>
      </w:r>
    </w:p>
    <w:p>
      <w:pPr>
        <w:pStyle w:val="Normal"/>
        <w:ind w:firstLine="720"/>
        <w:rPr>
          <w:rFonts w:ascii="Chalkboard" w:hAnsi="Chalkboard" w:cs="Chalkboard"/>
          <w:sz w:val="28"/>
        </w:rPr>
      </w:pPr>
      <w:r>
        <w:rPr>
          <w:rFonts w:cs="Chalkboard" w:ascii="Chalkboard" w:hAnsi="Chalkboard"/>
          <w:sz w:val="28"/>
        </w:rPr>
        <w:t>"Please come!" I said, "My mo- I mean goddess needs my help I fear Hera may havedone something horrible.” In front of me, clouds surrounded the peak, hiding the palace of a temple that the gods and goddesses lived in. The clouds parted and a golden temple was revealed. The columns looked like the greatest sculpter in the world had worked hundreds of years on them. A polished granite staircase lead to the entrance, where beautiful beings passed through. They shone like the sun.</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 xml:space="preserve">Here’s where you get off.” </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t is amazing!” I shielded my eyes. I had never seen anything more amazing in my life. I stepped off Hermes and as I got closer to the shining temple the details in the columns became more apparent. With each wave of designs I saw a famous demi-gods and their parent’s name in greek.</w:t>
      </w:r>
    </w:p>
    <w:p>
      <w:pPr>
        <w:pStyle w:val="Normal"/>
        <w:ind w:firstLine="720"/>
        <w:rPr>
          <w:rFonts w:ascii="Chalkboard" w:hAnsi="Chalkboard" w:cs="Chalkboard"/>
          <w:sz w:val="28"/>
        </w:rPr>
      </w:pPr>
      <w:r>
        <w:rPr>
          <w:rFonts w:cs="Chalkboard" w:ascii="Chalkboard" w:hAnsi="Chalkboard"/>
          <w:sz w:val="28"/>
        </w:rPr>
        <w:t>I even saw names of demi-gods I hadn’t even heard of. I had to stay focused. I had to admit the un-thinkable, that I was the daughter of Artemis, the alleged virgin to the most powerful god of all.</w:t>
      </w:r>
    </w:p>
    <w:p>
      <w:pPr>
        <w:pStyle w:val="Normal"/>
        <w:ind w:firstLine="720"/>
        <w:rPr>
          <w:rFonts w:ascii="Chalkboard" w:hAnsi="Chalkboard" w:cs="Chalkboard"/>
          <w:sz w:val="28"/>
        </w:rPr>
      </w:pPr>
      <w:r>
        <w:rPr>
          <w:rFonts w:cs="Chalkboard" w:ascii="Chalkboard" w:hAnsi="Chalkboard"/>
          <w:sz w:val="28"/>
        </w:rPr>
        <w:t xml:space="preserve">I walked passed the detailed filled columns, through an open door, and into a large hall. In a huge chair sat the mighty Zeus himself, looking down on me like a I was a tiny bug. </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What gives you the idea that you can just walts in here and ask for my attention. If you want to meet with me you have to meet with my fellow gods. A golden chair popped up for every god I  could think of. “Anything you have to say to me you have to say in front of everybody.” One by one each god walked into the hall and sat down. Every chair was filled. Except for one.</w:t>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jc w:val="center"/>
        <w:rPr>
          <w:rFonts w:ascii="Chalkboard" w:hAnsi="Chalkboard" w:cs="Chalkboard"/>
          <w:sz w:val="36"/>
        </w:rPr>
      </w:pPr>
      <w:r>
        <w:rPr>
          <w:rFonts w:cs="Chalkboard" w:ascii="Chalkboard" w:hAnsi="Chalkboard"/>
          <w:sz w:val="36"/>
        </w:rPr>
        <w:t>Chapter 2</w:t>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Now Who may you be?” asked Zeu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 am Selina”</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No Surname?”</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No your Highness. I’m here looking for Artemi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Artemis, huh? How do you know she has disappeared? Only the gods know of this and no one knows why.” said Zeu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 xml:space="preserve">You see, your Highness, I had a dream today, a drea-“ </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YOU! You are the child!” screamed Hera, “You ask where that traitor is and if she is ok, but Artemis is held in the hardest prison in the world, the majestic diamond and you’ll never tell which one because five hundred are scattered all over Mount Ida.”</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The CHILD?!” Zeus said his voice rising in volume, “THE CHILD! Artemis has broken her vow?! Alethia, is this true?”</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Yes, Zeus. Artemis conceived a child.” said Alethia.</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ephaestus hand me my thunderbolt.”</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Nooooo! Please! Have mercy! I can prove my worth!”</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t not for you, its for Mount Ida and the diamond that contains Artemis!” screamed Zeu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No! by doing that you will be destroying Artemis and the many people who live in Mount Ida!” I argued. I couldn’t let my mother that I had just come back into contact with.</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 have no cares for those people, for they have little belief in is anymore. They and Artemis will die.”</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You can’t do that! They might not believe in you anymore, but there was a reason they began to believe in the gods in the first place. After working in my mother’s temple for years I know how to change their thoughts about you.” I persisted. I had worked in Artemis’ temple but not as a faith renewer. I was an assistant to the assistant of the head faith renewer. I mainly ran and got cups of Kykeon drinks for my upper and respected assistants and faith renewers. Even though I had no part in the renewing job, I knew the different tactics the faith renewers used to bring the greecian people back to belief in the gods. “I know that with the with more people believing in you gods you get more powerful and gain vast amounts of energy.”</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Don’t speak her name! Yes. That is true. Less people are believing in us gods. Go now! I command you!”</w:t>
      </w:r>
    </w:p>
    <w:p>
      <w:pPr>
        <w:pStyle w:val="Normal"/>
        <w:ind w:firstLine="720"/>
        <w:rPr>
          <w:rFonts w:ascii="Chalkboard" w:hAnsi="Chalkboard" w:cs="Chalkboard"/>
          <w:sz w:val="28"/>
        </w:rPr>
      </w:pPr>
      <w:r>
        <w:rPr>
          <w:rFonts w:cs="Chalkboard" w:ascii="Chalkboard" w:hAnsi="Chalkboard"/>
          <w:sz w:val="28"/>
        </w:rPr>
        <w:t>“</w:t>
      </w:r>
      <w:r>
        <w:rPr>
          <w:rFonts w:eastAsia="Chalkboard" w:cs="Chalkboard" w:ascii="Chalkboard" w:hAnsi="Chalkboard"/>
          <w:sz w:val="28"/>
        </w:rPr>
        <w:t xml:space="preserve"> </w:t>
      </w:r>
      <w:r>
        <w:rPr>
          <w:rFonts w:cs="Chalkboard" w:ascii="Chalkboard" w:hAnsi="Chalkboard"/>
          <w:sz w:val="28"/>
        </w:rPr>
        <w:t>No. Only if you grant me a boon. Let me save Artemis. Or at least give me a chance.” I hoped he would comply.</w:t>
      </w:r>
    </w:p>
    <w:p>
      <w:pPr>
        <w:pStyle w:val="Normal"/>
        <w:ind w:firstLine="720"/>
        <w:rPr>
          <w:rFonts w:ascii="Chalkboard" w:hAnsi="Chalkboard" w:cs="Chalkboard"/>
          <w:sz w:val="28"/>
        </w:rPr>
      </w:pPr>
      <w:r>
        <w:rPr>
          <w:rFonts w:cs="Chalkboard" w:ascii="Chalkboard" w:hAnsi="Chalkboard"/>
          <w:sz w:val="28"/>
        </w:rPr>
        <w:t>“</w:t>
      </w:r>
      <w:r>
        <w:rPr>
          <w:rFonts w:eastAsia="Chalkboard" w:cs="Chalkboard" w:ascii="Chalkboard" w:hAnsi="Chalkboard"/>
          <w:sz w:val="28"/>
        </w:rPr>
        <w:t xml:space="preserve"> </w:t>
      </w:r>
      <w:r>
        <w:rPr>
          <w:rFonts w:cs="Chalkboard" w:ascii="Chalkboard" w:hAnsi="Chalkboard"/>
          <w:sz w:val="28"/>
        </w:rPr>
        <w:t>I have already given you the opportunity to save the people of Mount Ida. The only way it would be possible for me to do that would be if-“</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Never! We can’t go through that again Zeus! Remember the last time we granted a demi-god the chance to become a guardian? He released his fellow TITANS! How do we know that she is not a liar, how do we know that she isn’t one of the titan children!” interrupted Hera, “Alethia never said this was the girl that Artemis conceived.”</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But she is. She is the daughter of Art-“ said Alethia calmly.</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Don’t say her name! Alethia has spoken. This is the daughter of she-who-must-not-be- named.” Zeus said, trying to control his anger, “You have two choice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Zeus, don’t do it!”</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ll do what I want Hera.” said Zeus, “You have two choices. I’ll have you understand that with either of these choices you will have to go to Mt. Ida, wether you remember this or not.”</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How can I forget this? It’s impossible to forget anything so beautiful.”</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I have my ways Selina. Now you can choose between losing your memory of everything related to us and how you are her daughter. This would relieve you of the responsibility of being a demigod and having to ever deal with us. You would go to Mt. Ida and revive the islanders faith in us, This will be the mission for the rest of you life, to be a missionary for us gods.” Zeus said, looking at me with eyes trying to burn holes in me, “Your second choice would be to stay a demigod and save your mother before the winter soltice in two weeks. If you do not have her diamond in time I will blow up Mt. Ida and all the people on it. But with this choice there is a catch. With this second choice you become a guardian of the moon (as she is Atemis’ daughter), a protector of the Gods and their secrets. You and your children will protect the God’s secrets and the God’s themselves. I will create you a God spouse, who will protect and love you. You have your two choices. Make your decision NOW.”</w:t>
      </w:r>
    </w:p>
    <w:p>
      <w:pPr>
        <w:pStyle w:val="Normal"/>
        <w:ind w:firstLine="720"/>
        <w:rPr>
          <w:rFonts w:ascii="Chalkboard" w:hAnsi="Chalkboard" w:cs="Chalkboard"/>
          <w:sz w:val="28"/>
        </w:rPr>
      </w:pPr>
      <w:r>
        <w:rPr>
          <w:rFonts w:cs="Chalkboard" w:ascii="Chalkboard" w:hAnsi="Chalkboard"/>
          <w:sz w:val="28"/>
        </w:rPr>
        <w:t>I thought about it, I wanted to go back to my friends, my ma. But she wasn’t my ma anymore, at least not biologically. My life would never be the same. At least, becoming a guardian I would be given the opportunity to save my mother, and I would always have a husband who cared and loved, who would be there always. I made up my mind and spoke to Zeus.</w:t>
      </w:r>
    </w:p>
    <w:p>
      <w:pPr>
        <w:pStyle w:val="Normal"/>
        <w:ind w:firstLine="720"/>
        <w:rPr>
          <w:rFonts w:ascii="Chalkboard" w:hAnsi="Chalkboard" w:cs="Chalkboard"/>
          <w:sz w:val="28"/>
        </w:rPr>
      </w:pPr>
      <w:r>
        <w:rPr>
          <w:rFonts w:cs="Chalkboard" w:ascii="Chalkboard" w:hAnsi="Chalkboard"/>
          <w:sz w:val="28"/>
        </w:rPr>
        <w:t>“</w:t>
      </w:r>
      <w:r>
        <w:rPr>
          <w:rFonts w:cs="Chalkboard" w:ascii="Chalkboard" w:hAnsi="Chalkboard"/>
          <w:sz w:val="28"/>
        </w:rPr>
        <w:t>Zeus, I choose to stay a demigod, to become a guardian and to be given the opportunity to save my mother.</w:t>
        <w:br/>
        <w:tab/>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p>
      <w:pPr>
        <w:pStyle w:val="Normal"/>
        <w:ind w:firstLine="720"/>
        <w:rPr>
          <w:rFonts w:ascii="Chalkboard" w:hAnsi="Chalkboard" w:cs="Chalkboard"/>
          <w:sz w:val="28"/>
        </w:rPr>
      </w:pPr>
      <w:r>
        <w:rPr>
          <w:rFonts w:cs="Chalkboard" w:ascii="Chalkboard" w:hAnsi="Chalkboard"/>
          <w:sz w:val="28"/>
        </w:rPr>
      </w:r>
    </w:p>
    <w:sectPr>
      <w:type w:val="nextPage"/>
      <w:pgSz w:w="12240" w:h="15840"/>
      <w:pgMar w:left="2790" w:right="3330" w:gutter="0" w:header="0" w:top="1440" w:footer="0" w:bottom="5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0:19:00Z</dcterms:created>
  <dc:creator>st joseph school</dc:creator>
  <dc:description/>
  <cp:keywords/>
  <dc:language>en-US</dc:language>
  <cp:lastModifiedBy>st joseph school</cp:lastModifiedBy>
  <cp:lastPrinted>2010-11-09T16:12:00Z</cp:lastPrinted>
  <dcterms:modified xsi:type="dcterms:W3CDTF">2010-11-10T00:27:00Z</dcterms:modified>
  <cp:revision>7</cp:revision>
  <dc:subject/>
  <dc:title>“Love, I’m not your ma</dc:title>
</cp:coreProperties>
</file>